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КТПН взамен ТП-2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3676"/>
        <w:gridCol w:w="710"/>
        <w:gridCol w:w="711"/>
        <w:gridCol w:w="712"/>
        <w:gridCol w:w="711"/>
        <w:gridCol w:w="710"/>
        <w:gridCol w:w="711"/>
      </w:tblGrid>
      <w:tr>
        <w:trPr>
          <w:trHeight w:val="464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рашиваемые данные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ы заказчика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дстанции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ное обозначение 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КТПН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числу трансформаторов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однотрансформаторная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полнению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проходная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пособу установки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тационарная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, мощность трансформатора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50</w:t>
            </w:r>
          </w:p>
        </w:tc>
      </w:tr>
      <w:tr>
        <w:trPr>
          <w:trHeight w:val="456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шкафа тепловой защита для трансформаторов с сухой изоляцией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аслоприемника для трансформаторов с масляной изоляцией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ВН/НН, кВ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6/0,4</w:t>
            </w:r>
          </w:p>
        </w:tc>
      </w:tr>
      <w:tr>
        <w:trPr>
          <w:trHeight w:val="45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и группа соединений обмоток трансформатора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  <w:lang w:val="en-US"/>
              </w:rPr>
            </w:pPr>
            <w:r>
              <w:rPr>
                <w:color w:val="595959"/>
                <w:sz w:val="16"/>
                <w:szCs w:val="16"/>
                <w:lang w:val="en-US"/>
              </w:rPr>
              <w:t>Y/Yn - 0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  <w:lang w:val="en-US"/>
              </w:rPr>
            </w:pPr>
            <w:r>
              <w:rPr>
                <w:color w:val="595959"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  <w:lang w:val="en-US"/>
              </w:rPr>
            </w:pPr>
            <w:r>
              <w:rPr>
                <w:color w:val="595959"/>
                <w:sz w:val="16"/>
                <w:szCs w:val="16"/>
                <w:lang w:val="en-US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ИП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а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ое устрой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сокого напряжения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камеры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ввод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линия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ТС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ТСН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В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р.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хемы камеры согласно каталогу ЧЗЭО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ианты исполнение  высоковольтного ввода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кабель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РВО на башни высоковольтного ввода 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ое устрой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го напряжения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анели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ввод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ЩО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ЩО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линия3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В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р.</w:t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хемы панели согласно каталогу ЧЗЭО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мер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е токи автоматических выключателей</w:t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400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50</w:t>
            </w:r>
          </w:p>
        </w:tc>
        <w:tc>
          <w:tcPr>
            <w:tcW w:w="71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00</w:t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АВР на стороне низкого напряжения 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фидера наружного освещения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ианты исполнение выводов отходящих   РУНН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кабель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собственных нужд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собственных нужд  + источник бесперебойного питания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собственных нужд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граничителей перенапряжения на шинах 0,4 кВ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7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жизнеобеспечения подстанции</w:t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а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1423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7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3676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</w:t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а</w:t>
            </w:r>
          </w:p>
        </w:tc>
        <w:tc>
          <w:tcPr>
            <w:tcW w:w="1423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хранно-пожарной сигнализации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тическое исполнение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доры обслуживания РУНН и РУВН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 средств индивидуальной защиты</w:t>
            </w:r>
          </w:p>
        </w:tc>
        <w:tc>
          <w:tcPr>
            <w:tcW w:w="213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нет</w:t>
            </w:r>
          </w:p>
        </w:tc>
        <w:tc>
          <w:tcPr>
            <w:tcW w:w="2132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станций в заказе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, адрес объекта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азчика и его адрес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6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ECF1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ектная организация и её адрес</w:t>
            </w:r>
          </w:p>
        </w:tc>
        <w:tc>
          <w:tcPr>
            <w:tcW w:w="426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10917" w:type="dxa"/>
            <w:gridSpan w:val="8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595959"/>
                <w:sz w:val="18"/>
                <w:szCs w:val="18"/>
              </w:rPr>
            </w:pPr>
            <w:r>
              <w:rPr>
                <w:b/>
                <w:color w:val="595959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1:00Z</dcterms:created>
  <dc:creator>http://chzeo.nt-rt.ru</dc:creator>
  <dc:description/>
  <cp:keywords/>
  <dc:language>en-US</dc:language>
  <cp:lastModifiedBy>User</cp:lastModifiedBy>
  <dcterms:modified xsi:type="dcterms:W3CDTF">2024-12-06T07:41:00Z</dcterms:modified>
  <cp:revision>5</cp:revision>
  <dc:subject>КТПН || ЧЗЭО. Опросный лист на комплектные трансформаторные подстанции. Бланк, форма заказа КТП, КТПВ, КТПБ, РТПБ, РПБ, ПКТПН. Стоимость электрооборудования, цена, купить. Производство изготовителя Челябинского завода электрооборудования, г. Челябинск. Дилер ГКНТ. Поставка Россия и Казахстан.</dc:subject>
  <dc:title>КТПН || ЧЗЭО. Опросный лист на комплектные трансформаторные подстанции. Бланк, форма заказа КТП, КТПВ, КТПБ, РТПБ, РПБ, ПКТПН. Стоимость электрооборудования, цена, купить. Производство изготовителя Челябинского завода электрооборудования, г. Челябинск. Дилер ГКНТ. Поставка Россия и Казахстан.</dc:title>
</cp:coreProperties>
</file>